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ind w:left="567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>УТВЕРЖДАЮ”</w:t>
      </w:r>
    </w:p>
    <w:p>
      <w:pPr>
        <w:pStyle w:val="21"/>
        <w:ind w:left="5670" w:right="0" w:hanging="0"/>
        <w:rPr/>
      </w:pPr>
      <w:r>
        <w:rPr>
          <w:sz w:val="22"/>
          <w:szCs w:val="22"/>
        </w:rPr>
        <w:t xml:space="preserve">Первый Заместитель директора –             </w:t>
      </w:r>
    </w:p>
    <w:p>
      <w:pPr>
        <w:pStyle w:val="21"/>
        <w:ind w:left="5670" w:right="0" w:hanging="0"/>
        <w:rPr>
          <w:sz w:val="22"/>
          <w:szCs w:val="22"/>
        </w:rPr>
      </w:pPr>
      <w:r>
        <w:rPr>
          <w:sz w:val="22"/>
          <w:szCs w:val="22"/>
        </w:rPr>
        <w:t xml:space="preserve"> –  </w:t>
      </w:r>
      <w:r>
        <w:rPr>
          <w:sz w:val="22"/>
          <w:szCs w:val="22"/>
        </w:rPr>
        <w:t xml:space="preserve">Главный инженер филиала                   </w:t>
      </w:r>
    </w:p>
    <w:p>
      <w:pPr>
        <w:pStyle w:val="21"/>
        <w:ind w:left="5670" w:right="0" w:hanging="0"/>
        <w:rPr>
          <w:sz w:val="22"/>
          <w:szCs w:val="22"/>
        </w:rPr>
      </w:pPr>
      <w:r>
        <w:rPr>
          <w:sz w:val="22"/>
          <w:szCs w:val="22"/>
        </w:rPr>
        <w:t xml:space="preserve">ПАО «Россети Центр» - «Смоленскэнерго»    </w:t>
      </w:r>
    </w:p>
    <w:p>
      <w:pPr>
        <w:pStyle w:val="21"/>
        <w:ind w:left="567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left="5670" w:right="0" w:hanging="0"/>
        <w:rPr>
          <w:sz w:val="22"/>
          <w:szCs w:val="22"/>
        </w:rPr>
      </w:pPr>
      <w:r>
        <w:rPr>
          <w:sz w:val="22"/>
          <w:szCs w:val="22"/>
        </w:rPr>
        <w:t xml:space="preserve">________________________                  </w:t>
      </w:r>
    </w:p>
    <w:p>
      <w:pPr>
        <w:pStyle w:val="21"/>
        <w:ind w:left="5670" w:right="0" w:hanging="0"/>
        <w:rPr>
          <w:sz w:val="22"/>
          <w:szCs w:val="22"/>
        </w:rPr>
      </w:pPr>
      <w:r>
        <w:rPr>
          <w:sz w:val="22"/>
          <w:szCs w:val="22"/>
        </w:rPr>
        <w:t xml:space="preserve">Колдунов А.А.                                     </w:t>
      </w:r>
    </w:p>
    <w:p>
      <w:pPr>
        <w:pStyle w:val="21"/>
        <w:ind w:left="5670" w:righ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</w:t>
      </w:r>
      <w:r>
        <w:rPr>
          <w:sz w:val="22"/>
          <w:szCs w:val="22"/>
          <w:u w:val="single"/>
        </w:rPr>
        <w:t xml:space="preserve"> 17 </w:t>
      </w:r>
      <w:r>
        <w:rPr>
          <w:sz w:val="22"/>
          <w:szCs w:val="22"/>
        </w:rPr>
        <w:t xml:space="preserve"> »</w:t>
      </w:r>
      <w:r>
        <w:rPr>
          <w:sz w:val="22"/>
          <w:szCs w:val="22"/>
          <w:u w:val="single"/>
        </w:rPr>
        <w:t xml:space="preserve">          января         </w:t>
      </w:r>
      <w:r>
        <w:rPr>
          <w:sz w:val="22"/>
          <w:szCs w:val="22"/>
        </w:rPr>
        <w:t xml:space="preserve">2023г.                  </w:t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ТЗ/67/2022/1289/2-27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на выполнение работ по проектированию и строительству объекта: </w:t>
      </w:r>
    </w:p>
    <w:p>
      <w:pPr>
        <w:pStyle w:val="TextBodyIndent"/>
        <w:ind w:left="0" w:right="0" w:hanging="0"/>
        <w:rPr>
          <w:bCs/>
          <w:sz w:val="24"/>
          <w:szCs w:val="24"/>
          <w:u w:val="single"/>
        </w:rPr>
      </w:pPr>
      <w:r>
        <w:rPr>
          <w:sz w:val="24"/>
          <w:szCs w:val="24"/>
          <w:u w:val="single"/>
        </w:rPr>
        <w:t>«</w:t>
      </w:r>
      <w:r>
        <w:rPr>
          <w:bCs/>
          <w:sz w:val="24"/>
          <w:szCs w:val="24"/>
          <w:u w:val="single"/>
        </w:rPr>
        <w:t>Реконструкция ТП 006 КЛ 6 кВ №607 ПС 220/110/35/6 кВ Смоленск-1 со строительством КЛ-0,4 кВ и с установкой выносного щита учета для обеспечения технологического присоединения энергопринимающих устройств сарая, расположенного по адресу: Смоленская область, г. Смоленск, ул. Мира, д. 4а»</w:t>
      </w:r>
    </w:p>
    <w:p>
      <w:pPr>
        <w:pStyle w:val="TextBodyIndent"/>
        <w:ind w:left="0" w:right="0" w:hanging="0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2687"/>
        <w:gridCol w:w="5706"/>
      </w:tblGrid>
      <w:tr>
        <w:trPr>
          <w:trHeight w:val="233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6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127100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3882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ТП-6 г.Смоленск ул.Нахимсона ,9</w:t>
            </w:r>
          </w:p>
        </w:tc>
      </w:tr>
    </w:tbl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Россети Центр» – «Смоленскэнерго» энергопринимающих устройств заявителей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1356"/>
        <w:gridCol w:w="2026"/>
        <w:gridCol w:w="2267"/>
        <w:gridCol w:w="2056"/>
        <w:gridCol w:w="1719"/>
      </w:tblGrid>
      <w:tr>
        <w:trPr>
          <w:trHeight w:val="63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надежности</w:t>
            </w:r>
          </w:p>
        </w:tc>
      </w:tr>
      <w:tr>
        <w:trPr>
          <w:trHeight w:val="2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1862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усенков Павел Евгенье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й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 (третья)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стонахождение проектируемых электроустановок филиала ПАО «Россети Центр» – «Смоленскэнерго» и энергопринимающих устройств Заявителя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68580</wp:posOffset>
                </wp:positionH>
                <wp:positionV relativeFrom="paragraph">
                  <wp:posOffset>92075</wp:posOffset>
                </wp:positionV>
                <wp:extent cx="6210935" cy="822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935" cy="822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2268"/>
                              <w:gridCol w:w="5137"/>
                            </w:tblGrid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йон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селенный пункт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дастровый номер земельного участка, на котором располагаются энергопринимающие устройства Заяви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моленская область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. Смоленск, ул. Мира, д. 4а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7:27:0031936: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05pt;height:64.75pt;mso-wrap-distance-left:9pt;mso-wrap-distance-right:9pt;mso-wrap-distance-top:0pt;mso-wrap-distance-bottom:0pt;margin-top:7.25pt;mso-position-vertical-relative:text;margin-left:5.4pt;mso-position-horizontal-relative:margin">
                <v:fill opacity="0f"/>
                <v:textbox inset="0in,0in,0in,0in">
                  <w:txbxContent>
                    <w:tbl>
                      <w:tblPr>
                        <w:tblW w:w="97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2268"/>
                        <w:gridCol w:w="5137"/>
                      </w:tblGrid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йон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селенный пункт</w:t>
                            </w:r>
                          </w:p>
                        </w:tc>
                        <w:tc>
                          <w:tcPr>
                            <w:tcW w:w="5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дастровый номер земельного участка, на котором располагаются энергопринимающие устройства Заявителя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моленская область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. Смоленск, ул. Мира, д. 4а</w:t>
                            </w:r>
                          </w:p>
                        </w:tc>
                        <w:tc>
                          <w:tcPr>
                            <w:tcW w:w="5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7:27:0031936: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зработать проектно-сметную документацию (ПСД) одной стадией (пояснительная записка, рабочая документация, сметная документация) для реконструкции ТП 006 КЛ 6 кВ №607 ПС 220/110/35/6 кВ Смоленск-1 со строительством КЛ-0,4 кВ и с установкой выносного щита учета для обеспечения технологического присоединения энергопринимающих устройств сарая, расположенного по адресу: Смоленская область, г. Смоленск, ул. Мира, д. 4а с учетом требований НТД, указанных в п. 9 настоящего ТЗ (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6922"/>
        <w:gridCol w:w="2755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>
          <w:trHeight w:val="1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ительство КЛ-0,4 кВ протяженностью 0,080 км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67-TP42218620.01</w:t>
            </w:r>
          </w:p>
        </w:tc>
      </w:tr>
      <w:tr>
        <w:trPr>
          <w:trHeight w:val="6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ТП 006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218620.02</w:t>
            </w:r>
          </w:p>
        </w:tc>
      </w:tr>
      <w:tr>
        <w:trPr>
          <w:trHeight w:val="6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ВЩУ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218620.03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6 кВ (размещении ТП) по землям лесного участка (земли лесного фонда) направление заявления в министерство лесного хозяйства Смоленс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6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 xml:space="preserve">рабочей документации (в соответствии с требованиями </w:t>
      </w:r>
      <w:r>
        <w:rPr>
          <w:sz w:val="24"/>
          <w:szCs w:val="24"/>
        </w:rPr>
        <w:t xml:space="preserve">ГОСТ Р 21.101-2020 </w:t>
      </w:r>
      <w:r>
        <w:rPr>
          <w:color w:val="000000"/>
          <w:sz w:val="24"/>
          <w:szCs w:val="24"/>
        </w:rPr>
        <w:t>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и фидеров сети 6 кВ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-сметной документаци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 xml:space="preserve">объекта (ов) распределительной сети 0,4-6 кВ. 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6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6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 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чет размеров земельных участков, необходимых для размещения линейного и площадного объекта электросетевого комплекса. 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- «Смоленскэнерго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конструкций фундаментов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лан трассы ЛЭП, профили переходов через инженерные коммуник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ТП)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)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компоновочные и электротехнические решения (</w:t>
      </w:r>
      <w:r>
        <w:rPr>
          <w:bCs/>
          <w:iCs/>
          <w:sz w:val="24"/>
          <w:szCs w:val="24"/>
        </w:rPr>
        <w:t>установочные чертежи КТП, электрические принципиальные и монтажные схемы, карта уставок РЗА)</w:t>
      </w:r>
      <w:r>
        <w:rPr>
          <w:sz w:val="24"/>
          <w:szCs w:val="24"/>
        </w:rPr>
        <w:t xml:space="preserve">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 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01.01.2022 до 30.06.2022 при составлении сметной документации в базисном уровне цен использовать базу ФЕР в редакции 2020 г.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30.06.2022 в соответствии с приказом Минстроя РФ №1046/пр от 30.12.2021 при составлении сметной документации использовать базу ФСНБ-2022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пересчета сметной стоимости строительства (реконструкции)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 приказом Минстроя РФ от 4.08.2020 №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СД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сылочные документы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/>
      </w:pPr>
      <w:r>
        <w:rPr>
          <w:bCs/>
          <w:iCs/>
          <w:sz w:val="24"/>
          <w:szCs w:val="24"/>
        </w:rPr>
        <w:t>типовые проекты на Т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росные листы;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СД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- 6 кВ принять основные требования к оборудованию в соответствии с Типовыми техническими заданиями на поставку оборудования ПАО «Россети Центр» и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ить проверку ТТ в ячейке(-ах) 6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ические решения проектной документации должны основываться на применении оборудования, материалов и систем, включенных в официальные отраслевые реестры отечественной продукции, опубликованных на информационных ресурсах Минпромторга России и Минцифры Росси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еспечить безусловное выполнение приказа ПАО «Россети» от 24.03.2021 № 127 о включении в типовые договора на поставку/подряд требования: «Предоставление положительного заключения аттестационной комиссии ПАО «Россети» на момент поставки оборудования или, в порядке исключения, протокола КДО»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6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ВЛ 0,4 кВ: нет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4"/>
          <w:szCs w:val="24"/>
        </w:rPr>
        <w:t>Основные требования к КЛ 0,4 кВ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роектировать и выполнить строительство КЛ 0,4 кВ от РУ 0,4 кВ (РБ №15) ТП 006 до выносного щита учета (ВЩУ) ориентировочной протяженностью 0,08 км. 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монтаж выносного щита учета (ВЩУ), укомплектованного коммутационным аппаратом, распределительной коробкой и системой учета электроэнергии, удовлетворяющей требованиям Постановления Правительства РФ от 04.05.2012 №442 и СТО 34.01-5.1-009-2021 "Приборы учета электроэнергии. Общие технические требования", с использованием средства коммерческого учета электрической энергии (мощности) трехфазного полукосвенного включения.</w:t>
        <w:tab/>
      </w:r>
    </w:p>
    <w:tbl>
      <w:tblPr>
        <w:tblW w:w="9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7"/>
        <w:gridCol w:w="5415"/>
      </w:tblGrid>
      <w:tr>
        <w:trPr>
          <w:trHeight w:val="113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 кВ</w:t>
            </w:r>
          </w:p>
        </w:tc>
      </w:tr>
      <w:tr>
        <w:trPr>
          <w:trHeight w:val="103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КЛ, км (ориентировочно)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0</w:t>
            </w:r>
          </w:p>
        </w:tc>
      </w:tr>
      <w:tr>
        <w:trPr>
          <w:trHeight w:val="113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труктивное исполнение 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фазное</w:t>
            </w:r>
          </w:p>
        </w:tc>
      </w:tr>
      <w:tr>
        <w:trPr/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жилы, кв. мм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х185</w:t>
            </w:r>
          </w:p>
        </w:tc>
      </w:tr>
      <w:tr>
        <w:trPr/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Л, шт.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0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колов, шт. /протяженность, км (ориентировочно)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 xml:space="preserve">Материал изоляции кабеля 0,4 кВ 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бумажно-масляной изоляцией или изоляцией, пропитанной нестекающим изоляционным составом</w:t>
            </w:r>
          </w:p>
        </w:tc>
      </w:tr>
      <w:tr>
        <w:trPr/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sz w:val="22"/>
                <w:szCs w:val="22"/>
              </w:rPr>
              <w:t xml:space="preserve">Пожаробезопасное исполнение КЛ 0,4 кВ 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КЛ в трубах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 (при необходимости применять тип трубы ПНД)</w:t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</w:t>
      </w:r>
      <w:r>
        <w:rPr>
          <w:sz w:val="24"/>
          <w:szCs w:val="24"/>
        </w:rPr>
        <w:t xml:space="preserve">КЛ 0,4 кВ в местах пересечения с объектами транспортной и иной ин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>»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едусмотреть установку предупредительных ж/б пикетов по трассе прохождения КЛ, в т.ч. на углах поворотов КЛ и местах установки соединительных муфт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Защиту от коммутационных и грозовых перенапряжений выполнить в соответствии с действующим изданием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/>
      </w:pPr>
      <w:r>
        <w:rPr>
          <w:bCs/>
          <w:sz w:val="24"/>
          <w:szCs w:val="24"/>
          <w:shd w:fill="FFFFFF" w:val="clear"/>
        </w:rPr>
        <w:t>При прокладке КЛ 0,4 кВ предусмотреть защиту в соответствии с ПУЭ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 xml:space="preserve">Требования к проектированию кабельных линий: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сечения токоведущей жилы по пропускной способности и термической стойкости к токам КЗ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требования к трассе кабеля, глубина, толщина песчаной подсыпки,  ГНБ в местах переходов через препятствия (дороги, водоемы, коммуникации и пр.), знаки безопасности, пикеты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  <w:shd w:fill="FFFFFF" w:val="clear"/>
        </w:rPr>
        <w:t xml:space="preserve">При прокладке КЛ в кабельных сооружениях, при строительстве РП, РТП, ЦРП, КТП должны быть обеспечены Требования по пожарной безопасности кабельных сооружений в соответствии с НТД. </w:t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bCs/>
          <w:iCs/>
          <w:sz w:val="24"/>
          <w:szCs w:val="24"/>
          <w:shd w:fill="FFFFFF" w:val="clear"/>
        </w:rPr>
      </w:pPr>
      <w:r>
        <w:rPr>
          <w:bCs/>
          <w:iCs/>
          <w:sz w:val="24"/>
          <w:szCs w:val="24"/>
          <w:shd w:fill="FFFFFF" w:val="clear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Основные требования к КТП 6/0,4 кВ: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sz w:val="24"/>
          <w:szCs w:val="24"/>
        </w:rPr>
        <w:t>Запроектировать и выполнить замену коммутационного аппарата (№ определить проектом) в РУ 0,4 кВ ТП 006 (ориентировочно 250 А). Тип и параметры применяемого оборудования определить проектом согласно ПУЭ и действующей нормативно-технической документации</w:t>
      </w:r>
      <w:r>
        <w:rPr>
          <w:bCs/>
          <w:sz w:val="24"/>
          <w:szCs w:val="24"/>
          <w:shd w:fill="FFFFFF" w:val="clear"/>
        </w:rPr>
        <w:t>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Основные требования к СТП 6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6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еклоузеру 6 кВ: нет.</w:t>
      </w:r>
    </w:p>
    <w:p>
      <w:pPr>
        <w:pStyle w:val="Style18"/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требования при технологическом присоединении потребителей до 150 кВт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ектировании технологического присоединения потребителей до 150 кВт должны быть учтены следующие требования, в части оптимизации (исключения) следующих проектных решений: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тановки шкафа ТМ в комплекте с УСПД или контроллером телеметрии при установке новых ТП (с реализацией передачи телеметрической информации со счетчика электрической энергии)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применения дорогих материалов (оцинкованные траверсы и корпуса КТП, термостойкие трубы для прокладки КЛ с бумажно-масляной изоляцией или изоляцией, пропитанной нестекающим изоляционным составом)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кабеля из сшитого полиэтилена при строительстве КЛ 6 кВ (с применением кабеля с бумажно-масляной изоляцией или изоляцией, пропитанной нестекающим изоляционным составом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, в соответствии с проектом) однолинейных схем 6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4"/>
          <w:szCs w:val="24"/>
        </w:rPr>
      </w:pPr>
      <w:bookmarkStart w:id="0" w:name="_Ref480380245"/>
      <w:r>
        <w:rPr>
          <w:sz w:val="24"/>
          <w:szCs w:val="24"/>
        </w:rPr>
        <w:t>Требования по обеспечению информационной безопасности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 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 187-ФЗ «О безопасности критической информационной инфраструктуры Российской Федерации» и Постановления Правительства РФ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и аутентификация (ИАФ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доступом (УПД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программной среды (ОП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машинных носителей информации (ЗНИ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удит безопасности (АУД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защита (АВЗ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целостности (ОЦЛ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(ОДТ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технических средств и систем (ЗТ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онфигурацией (УКФ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и обучение персонала (ИПО)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bookmarkStart w:id="1" w:name="_Ref480380245"/>
      <w:r>
        <w:rPr>
          <w:sz w:val="24"/>
          <w:szCs w:val="24"/>
        </w:rPr>
        <w:t>Техническое задание на реализацию подсистемы информационной безопасности.</w:t>
      </w:r>
      <w:bookmarkEnd w:id="1"/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ряд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 – 90 календарных дней с даты заключения договора подряд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Российской Федерации от 12.07.2017 № 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аз ФСТЭК России от 14.03.2014 № 31 «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, потенциально опасных объектах, а также объектах, представляющих повышенную опасность для жизни и здоровья людей и для окружающей природной среды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аз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</w:t>
      </w:r>
      <w:r>
        <w:rPr>
          <w:sz w:val="24"/>
          <w:szCs w:val="24"/>
          <w:lang w:val="en-US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Россети Центр» /                     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 ПАО «Россети Центр и Приволжье».</w:t>
      </w:r>
    </w:p>
    <w:p>
      <w:pPr>
        <w:pStyle w:val="Default"/>
        <w:ind w:firstLine="709"/>
        <w:jc w:val="both"/>
        <w:rPr/>
      </w:pPr>
      <w:r>
        <w:rPr/>
      </w:r>
    </w:p>
    <w:p>
      <w:pPr>
        <w:pStyle w:val="Default"/>
        <w:ind w:firstLine="709"/>
        <w:jc w:val="both"/>
        <w:rPr/>
      </w:pPr>
      <w:r>
        <w:rPr/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План участка Заявителя.</w:t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 xml:space="preserve">                        </w:t>
      </w:r>
      <w:r>
        <w:rPr/>
        <w:t>2. Схема ТП 1364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3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технологического развития и цифровизации                                                        О.Ю. Докутович  </w:t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   О.А. Широков</w:t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/>
      </w:pPr>
      <w:r>
        <w:rPr>
          <w:sz w:val="14"/>
          <w:szCs w:val="14"/>
        </w:rPr>
        <w:t>Исп. Лисенкова А.А.</w:t>
      </w:r>
    </w:p>
    <w:sectPr>
      <w:headerReference w:type="default" r:id="rId3"/>
      <w:headerReference w:type="first" r:id="rId4"/>
      <w:type w:val="nextPage"/>
      <w:pgSz w:w="12240" w:h="15840"/>
      <w:pgMar w:left="1418" w:right="567" w:gutter="0" w:header="720" w:top="776" w:footer="0" w:bottom="42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sz w:val="26"/>
      <w:szCs w:val="26"/>
    </w:rPr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  <w:sz w:val="26"/>
      <w:szCs w:val="26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3">
    <w:name w:val="WW8Num36z3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sz w:val="26"/>
      <w:szCs w:val="26"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3">
    <w:name w:val="WW8Num38z3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sz w:val="24"/>
      <w:szCs w:val="24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b/>
      <w:sz w:val="26"/>
      <w:szCs w:val="26"/>
    </w:rPr>
  </w:style>
  <w:style w:type="character" w:styleId="WW8Num40z1">
    <w:name w:val="WW8Num40z1"/>
    <w:qFormat/>
    <w:rPr>
      <w:b w:val="false"/>
    </w:rPr>
  </w:style>
  <w:style w:type="character" w:styleId="WW8Num40z2">
    <w:name w:val="WW8Num40z2"/>
    <w:qFormat/>
    <w:rPr>
      <w:rFonts w:ascii="Symbol" w:hAnsi="Symbol" w:cs="Symbol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2">
    <w:name w:val="Тема примечания"/>
    <w:basedOn w:val="17"/>
    <w:next w:val="17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0:01:00Z</dcterms:created>
  <dc:creator>Ерёмин</dc:creator>
  <dc:description/>
  <cp:keywords/>
  <dc:language>en-US</dc:language>
  <cp:lastModifiedBy>Лисенкова Анна Андреевна</cp:lastModifiedBy>
  <cp:lastPrinted>2022-03-11T16:03:00Z</cp:lastPrinted>
  <dcterms:modified xsi:type="dcterms:W3CDTF">2023-01-17T11:44:00Z</dcterms:modified>
  <cp:revision>1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